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N3172: 3172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172 emulator lets VTAM running on the P/390 think it is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real channel-attached 31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TYPE: 3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A 3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a 3172, go to the 390 Configuration "Update System Devi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(F2) screen and configure a single 3088 device address.  Use the manag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N3172 in the Mgr field.  Do not put anything in the FN/P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ddr Device Label  Atype  Size     Mgr  FN/P                 Path:&gt;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-------- 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448 &gt;3088 &gt;      &gt;     &gt;          9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                            ---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GR Codes: 1=AWSFBA   2=AWSCKD   3=AWS3274  4=LAN3274  5=AWS3215  6=AWS2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=AWS2540  8=LAN3088  9=LAN3172  A=LCS3172  B=AWS2703  C=AWSICA   D=AWS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448 is the device address and 9 is the LAN3172 manag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ONE 3172 device address (VTAM CUADDR) can be specified.  Only VTAM/S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SA or Link Services Architecture) connections are supported. 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apters are supported by configuring multiple XCA VTAM Lists with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Ps and ADAPNOs (see exampl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3172 can share and adapter with LCS3172 or with AIX TCP/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DLC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N3172 uses the following 3 services provided by AIX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lctoken - Token Ring Data Link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lcether - standard (DIX) ethernet Data Link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lc8023  - IEEE 802.3 Data Link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It is recommended that the entire DLC fileset group be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m the AIX Installation CDROM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nd out whether these DLCs are Available, type from shell promp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s -C |grep dl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quired DLCs are not present and available, they must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onfigured using smit.  Refer to SMIT configur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: Standard Ethernet usage requires that both /dev/dlce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dev/dlc8023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Very old levels of LAN3172 may require the bos.compat.lan filese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stalled on AIX 4.1 for COMIO compatibility.  This is not requir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/390 filesets "r390.obj 4.0.15.0" and higher.  Prior to 4.0.15.0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AN adapters that support COMIO will work.  This interface was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4.0.15.0 so that COMIO is no longer a dependency. Such older lev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longer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of the 3172 device manager (dm317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Starting at r390.obj 4.3.x.x, modifications to ipl390 are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arameters (eg tok0, ent1, etc) should be entered on the Configur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tart Device Manager  Parameter Input/Display"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omment the 3172 device manager statement (dm3172) in ipl390 scrip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1 (multiple adapte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DMDIR/dm3172 tok1 ent0 &amp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dm3172 --&gt;  is the executable file for 3172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tok1 --&gt; the Token Ring network device name (token ring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ent0 --&gt; the Ethernet network device name (ethernet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example assumes 2 LAN adapter cards are to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TAM XCA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VTAM ADAPNO parameter should be set to the position (starting a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) of the desired adapter device name in the dm3172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k1 will be ADAPNO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0 will be ADAPNO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is only one adapter is to be used, say token ring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ipl390 statement would rea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DMDIR/dm3172 tok1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is case, only one VTAM XCA definition is nee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APNO=0 (tok1 is in position 0 since no other adapters used)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...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S6000/AIX related configurations are to be done through "SM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provided by AIX. Refer to appropriate manuals of AIX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T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figure LAN parameters necessary for LAN3172 device manag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Configuring DLC device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smit options in the following order to configure D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thernet networ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m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evices",   "Communications",     "Etherne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ervices",  "Data Link Controls", "Add an Ethernet Data Link Contro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elect the following from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lc ethernet dlc Standard Ethernet Data Link Contro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lc IEEE_ethernet dlc IEEE Ethernet (802.3) Data Link Contro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NOTE: For Standard Ethernet and 802.3, it is recommended that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P Packet</w:t>
        <w:tab/>
        <w:t xml:space="preserve">size is set to 1492.  From the "Services" panel,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"Change/Show Characteristics of a Network Interface Driv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oken Ring networ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m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evices",   "Communications",     "Tokenr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ervices",  "Data Link Controls", "Add a Token ring Data Link Contro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elect the following from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lc tokenring dlc Token-Ring Data Link Contro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Configuring the Network Adapters /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Network adapter configuration, say Token Ring/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ters, refer to appropriate AIX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adapters are configured, follow the steps below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ter address so that the VTAM configuration and AIX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.  LAN3172 can use only the alternate adapter address, so this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quired for both Ethernet and Token Ring (example shown for tok0 on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m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evices",   "Communications",     "Tokenr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dapters", "Change / Show Characteristics of a Token Ring Adap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the desired adapter (example "tok0..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only the following three fields from the menu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 ALTERNATE TOKEN RING address                 yes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NATE TOKEN RING address                       [0x400074700001]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y change to DATABASE only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address 0x400074700001 is a LOCALLY ADMINISTERED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ddress must start with hex 4000 and must be 12 digi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8 digits can be whatever you like as long as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nique on the Local Are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is address will be available only on the next System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example matches the P/390 VM Starter System node "SYS1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dress entered here will be used by a remote VTAM nod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MAC ADDRESS (see XCA VTAMLST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A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:  The following examples may not be accurate 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n your particular VTAM and SNA client and pe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oftware.  Always consult your VTAM Resourc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nd client/peer configuration and customization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AM CONFIGURATION - SAMPLE PEER TO PEER XC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     |           |   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|     |           |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SYS1 (SA=1) |_____|    LAN    |_____| SYS2 (SA=2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|     |           |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___________|     |___________|     |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0074700001                          400074700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1: XCA VTAM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1XCA VBUILD TYPE=X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1448 PORT CUADDR=448,  * SYS1 LAN3172 DEVMAP 370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APNO=0,    * LAPS Adap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DIUM=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PADDR=8,   * Use SAP(8) since CM uses SAP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R=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1XCA2 GROUP DIAL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1XLS2 LINE USER=SNA,ISTATUS=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1XP2 PU ISTATUS=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ADDR=400074700002,  * SYS2 LAPS MAC Destina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TYPE=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PADDR=8,             * Use SAP(8) since CM uses SAP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AREA=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GN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2: XCA VTAM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2XCA VBUILD TYPE=X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2448 PORT CUADDR=448,   * SYS2 LAN3172 DEVMAP 370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APNO=0,     * LAPS Adap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DIUM=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PADDR=8,    * Use SAP(8) Since CM uses SAP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R=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2XCA1 GROUP DIAL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2XLS1 LINE USER=SNA,ISTATUS=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2XP1 PU ISTATUS=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ADDR=400074700001, * SYS1 LAPS MAC Destina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TYPE=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PADDR=8,            * Use SAP(8) since CM uses SAP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AREA=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GN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adapters are supported via additional PORT statemen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ADAPNO specification (only one global 370 CUADDR i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/3270 CONFIGURATION -  Setting up a Client PC for LOGON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instructions are for the IBM PC/3270 product. If you are us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or product, read through the steps and then use the summ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follows to customize your emulato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each DOS client P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stall the IBM LAN Support Program. You MUST install the 802.2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place two statements in your CONFIG.SYS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C:\LSP\DXMA0MO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C:\LSP\DXMC0MO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nstall PC/3270. Here are abbreviated instruction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sert PC/3270 DOS diskette 1 and type A: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hoose "Quick Install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or "Attachment type" choose "LAN via 802.2 protoco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or "Number of host sessions" select how many you want (1 to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n menu screen "LAN via 802.2 Protocol" fill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Destination Address:  400074700001 &lt;--- e.g. for P/390 SY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Network Adapter address of the P/390 you want to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a the 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Network Adapter address is also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ystems to connect via VTAM to your P/390 (see the MAC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in the appropriate VTAML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Physical Unit ID: n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number uniquely identifies your PC workstation. It can be any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it hexadecimal number that is unique across the entire 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Block ID: 05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lock ID is used to preface the Physical Unit ID to form an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ication. Use the default value of 05D.  If you change 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must match the IDBLK parameter in the SLAN VTAM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PIU Size: 02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U specifies the maximum number of receive data bytes. KEEP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0265 FOR NOW. We will change this later manually! The desir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will match the P/390 Starter System VTAM cannot be enter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. It is equal to the MAXDATA parameter in SLAN VTAMLST plus 3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4905 + 36 = 494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ollow the directions on screen to save the PC/3270 configur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 the install program. DO NOT REBOOT the PC y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dit the file c:\PC3270\PC3270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ocate the line that starts "PCSTKR LU=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hange "RS=265" to "RS=4941" &lt;-- MAXDATA +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hange "DS=04"  to "DS=08"   &lt;-- SAPADDR value in SLAN VTAM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a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boot your PC and type $PC3270 to start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r c:\PC3270\PC3270 to skip the setup program each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 OF EMULATOR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P/390 VM Starter System, for node ID "SYS1", s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parameters in each client's 3270 em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ation Address (TIC):  4000747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 Number: 05D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 Buffer Size: 49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Ĵ VTAM XCA TO XCA CONNECTION 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��������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�����������</w:t>
      </w:r>
      <w:r>
        <w:rPr/>
        <w:t>Ŀ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����������</w:t>
      </w:r>
      <w:r>
        <w:rPr/>
        <w:t>Ŀ     �           �     ��������������Ŀ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</w:t>
      </w:r>
      <w:r>
        <w:rPr/>
        <w:t>VMA   SA=193 �����Ĵ TokenRing �����Ĵ VMB   SA=194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������������     �           �     ���������������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4000749000C1       �������������       4000749000C2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</w:t>
      </w:r>
      <w:r>
        <w:rPr/>
        <w:t>Ŀ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Ĵ VMA � XCA MAJOR NODE 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��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GAXCA VBUILD  TYPE=XCA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*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GAX280 PORT   CUADDR=280,ADAPNO=0,SAPADDR=4,MEDIUM=RING,             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DELAY=0.1,TIMER=20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*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*------------------------------------------------ NGAXCA SUBAREA NOD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*--------------------------------------------------------------------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*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*--------------------------------------------------------- SUBAREA VMB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GAXSNGB GROUP DIAL=NO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*              ----------------------------------------------- LAN317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GAXSNLB  LINE USER=SNA,ISTATUS=ACTIV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*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GAXSNPB    PU PUTYPE=5,SUBAREA=194,TGN=1,                            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MACADDR=4000747000C2,SAPADDR=4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</w:t>
      </w:r>
      <w:r>
        <w:rPr/>
        <w:t>Ŀ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Ĵ VMB � XCA MAJOR NODE 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��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GBXCA VBUILD  TYPE=XCA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*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GBX280 PORT   CUADDR=280,ADAPNO=0,SAPADDR=4,MEDIUM=RING,             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DELAY=0.1,TIMER=20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*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*------------------------------------------------ NGBXCA SUBAREA NOD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*--------------------------------------------------------------------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*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*--------------------------------------------------------- SUBAREA VM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GBXSNGA GROUP DIAL=NO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*              ----------------------------------------------- LAN317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GBXSNLA  LINE USER=SNA,ISTATUS=ACTIV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*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GBXSNPA    PU PUTYPE=5,SUBAREA=193,TGN=1,                            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MACADDR=4000747000C1,SAPADDR=4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 (XCA &gt;&lt; XCA) (TYPE5 &gt;&lt; TYPE5)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each P/390 has a single TokenRing Adapter installed (ADAPTER NUMBER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each VTAM in each P/390 is using SAP('04'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each PU MACADDR= address is the destination (remote) LAN3172 LA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 Address (VTAM obtains the local LAN3172 LAN Networ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query from LAN317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each PU SAPADDR= address is the destination (remote) LAN3172 SA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TAM passes the local LAN3172 SAP Address (from PORT SAPADDR=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3172 by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PORT parameter DELAY= was added to VM by APAR VM58851 an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without this VTAM APAR (added by PTF UV58746, 11/09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Ĵ VTAM XCA PERPHERIAL CONNECTION 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�����������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</w:t>
      </w:r>
      <w:r>
        <w:rPr/>
        <w:t>Ŀ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</w:t>
      </w:r>
      <w:r>
        <w:rPr/>
        <w:t>P/390          �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</w:t>
      </w:r>
      <w:r>
        <w:rPr/>
        <w:t>Ĵ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</w:t>
      </w:r>
      <w:r>
        <w:rPr/>
        <w:t>LAPS ADAPTER0  � �����������Ŀ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</w:t>
      </w:r>
      <w:r>
        <w:rPr/>
        <w:t>Ŀ � �           �   ������������Ŀ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 </w:t>
      </w:r>
      <w:r>
        <w:rPr/>
        <w:t xml:space="preserve">VMA   SA=193 ���Ĵ TokenRing ���Ĵ TYPE2.1 PU �  OS2/CM2 05D0000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 � �           �   �������������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</w:t>
      </w:r>
      <w:r>
        <w:rPr/>
        <w:t>4000749000C1   � �������������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           �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           �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</w:t>
      </w:r>
      <w:r>
        <w:rPr/>
        <w:t>LAPS ADAPTER1  � �����������Ŀ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</w:t>
      </w:r>
      <w:r>
        <w:rPr/>
        <w:t>Ŀ � �           �   ������������Ŀ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 </w:t>
      </w:r>
      <w:r>
        <w:rPr/>
        <w:t>VMA   SA=193 ���Ĵ EtherNet  ���Ĵ TYPE2.1 PU �  DOS/PC3270 05D000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 � �           �   �������������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</w:t>
      </w:r>
      <w:r>
        <w:rPr/>
        <w:t>4000749001C1   � �������������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�����</w:t>
      </w:r>
      <w:r>
        <w:rPr/>
        <w:t>Ŀ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Ĵ XCA MAJOR NODE /TOKENRING 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�������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GAXCAR VBUILD TYPE=XCA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*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GAX280R PORT  CUADDR=280,ADAPNO=0,SAPADDR=4,MEDIUM=RING,             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DELAY=0.1,TIMER=20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*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*--------------------------------------------- NGAXCA PERIPHERAL NOD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*--------------------------------------------------------------------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*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GAXRNG  GROUP DIAL=YES,CALL=INOUT,ANSWER=ON,ISTATUS=ACTIV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*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GBXRNL0 LINE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GBXRNP0 PU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����</w:t>
      </w:r>
      <w:r>
        <w:rPr/>
        <w:t>Ŀ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Ĵ XCA MAJOR NODE /ETHERNET 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������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GAXCAE VBUILD TYPE=XCA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*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GAX280E PORT  CUADDR=280,ADAPNO=1,SAPADDR=4,MEDIUM=CSMACD,           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DELAY=0.1,TIMER=20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*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*--------------------------------------------- NGAXCA PERIPHERAL NOD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*--------------------------------------------------------------------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*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GAXENG  GROUP DIAL=YES,CALL=INOUT,ANSWER=ON,ISTATUS=ACTIV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*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GBXENL0 LINE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GBXENP0 PU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</w:t>
      </w:r>
      <w:r>
        <w:rPr/>
        <w:t>Ŀ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Ĵ SWITCHED MAJOR NODE 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�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GASLAN VBUILD TYPE=SWNET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*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*        -  -- ---------------------------------------------- NGASXP0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*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GASXPP0    PU PUTYPE=2,ADDR=C1,MAXDATA=2042,                         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</w:t>
      </w:r>
      <w:r>
        <w:rPr/>
        <w:t>IDBLK=05D,IDNUM=00000,CPNAME=NGASXP00,                 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</w:t>
      </w:r>
      <w:r>
        <w:rPr/>
        <w:t>DLOGMOD=HTPCMD2E,MODETAB=NGMODE,USSTAB=NGUSS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*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GASXL01    LU LOCADDR=1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GASXL02    LU LOCADDR=2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GASXL03    LU LOCADDR=3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GASXL04    LU LOCADDR=4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*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*        -  -- ---------------------------------------------- NGASXP0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*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GASXPP1    PU PUTYPE=2,ADDR=C1,MAXDATA=1490,                         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</w:t>
      </w:r>
      <w:r>
        <w:rPr/>
        <w:t>IDBLK=05D,IDNUM=00001,CPNAME=NGASXP01,                 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</w:t>
      </w:r>
      <w:r>
        <w:rPr/>
        <w:t>DLOGMOD=HTPCMD2E,MODETAB=NGMODE,USSTAB=NGUSS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*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GASXL11    LU LOCADDR=1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GASXL12    LU LOCADDR=2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GASXL13    LU LOCADDR=3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GASXL14    LU LOCADDR=4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 (XCA PERIPHERAL) (TYPE2)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single P/390 with two LAN Adapter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a TokenRing Adapter installed (ADAPTER NUMBER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an EtherNet Adapter installed (ADAPTER NUMBER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two XCA MajorNodes (one for TokenRing, one for Eth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each XCA MajorNode references the same LAN3172 device (CUADDR=2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only one LAN3172 SubChannel address in DEVMAP (a single LAN317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LAN Adap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each LINE/PU pair under the GROUP DIAL=YES requires one LAPS 8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 station (these link stations are allocated to LAN3172 when VT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s the XCA MajorNode) so keep that in mind when decid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LINE/PU pairs to code in the XCA Major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note that MAXDATA= for EtherNet connections is limited to 149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therNet Adapters from vendors other than IBM may have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 limit) -- a lower limit may imposed by the remote end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the EtherNet protocol stack and/or 3270 emulato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